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152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265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07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325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064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917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634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98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322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75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09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878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756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491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848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