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57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43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06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759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56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04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70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10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42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11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097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32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8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