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203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782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732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518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41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288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052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447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399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088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519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267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458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771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102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949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649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