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38151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25992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08021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98758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96826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1486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13115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7086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95578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34062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94983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27721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08511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65011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73365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