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01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522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408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988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15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010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83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015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26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21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9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93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76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