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75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60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2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5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39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17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900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30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7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9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3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75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57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47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15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0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