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95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14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95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08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4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06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32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76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84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826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57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0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48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55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0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