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77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540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41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494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372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847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051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331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153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091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683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406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780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