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96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092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419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873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538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190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414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776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59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202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368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048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261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889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57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11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955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