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65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46438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3028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3786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4307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7424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4803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1875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8412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9561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4910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8575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6878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719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5436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