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831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132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985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056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913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094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868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65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122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452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426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09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220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