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36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13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1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540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29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593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12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965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444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697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207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65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752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201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931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497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100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