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31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523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08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01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495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8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690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90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8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53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87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614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5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22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7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