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5761969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714030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