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52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51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613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5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99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57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16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26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66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2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4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8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