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63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98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067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05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81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24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877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82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3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068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559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85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3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51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60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718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47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