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223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709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344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476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18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646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22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094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609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506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533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90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878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495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73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