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739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835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64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173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627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56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4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773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295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31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45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40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291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