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844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28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001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119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075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605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505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463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01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397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803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891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618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291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796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656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465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