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113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404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187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994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198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462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410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110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040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5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007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29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452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838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849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