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360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186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175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685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824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198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477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8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877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819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196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20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659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