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14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385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868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507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679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840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565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550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08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702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30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009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703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426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952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62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94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