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520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434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02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431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162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588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520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628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553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093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444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248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567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996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044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