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559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062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37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65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76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21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847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369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624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82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93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38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22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