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437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658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825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776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292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640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370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924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900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909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009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568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45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856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900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014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767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