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6213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7945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0459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3141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19418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8646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83393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9872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1116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9866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1533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2178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13493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4072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4318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