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211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275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2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942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500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330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0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42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896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563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532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446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996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