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518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710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246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548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997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421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065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90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020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719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260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34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315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652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839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00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118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