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61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8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310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749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16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60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7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5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349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49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0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11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52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686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2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