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3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2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7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25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7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9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2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9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58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2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83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63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346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