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149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977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004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616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27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211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854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34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119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064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409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253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846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40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766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613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229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