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80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84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931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132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816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96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03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609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36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86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32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48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20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85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5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