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647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68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072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523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850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85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457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506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564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445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283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776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262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