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135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59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96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712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602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063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87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248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785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632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434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15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775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823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0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95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56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