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173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4022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7199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7305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7119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5394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159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159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3984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8758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2832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9927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5856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9143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9918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