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22863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85856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844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5435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9704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55408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912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03559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93451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17847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5352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70082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11500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