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67145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03641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8022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21188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06401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93407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00967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90633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59061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18318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35872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40283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26324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4364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64979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31744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83636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