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7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47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27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636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14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18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326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29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06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514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39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67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02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95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974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