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90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17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59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65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83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61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541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555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43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46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7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9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