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318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99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207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270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483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11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241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95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4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020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97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584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73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613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09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836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988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