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498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052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62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363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502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514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927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355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321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949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530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566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542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166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353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