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114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3505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71383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90908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504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0779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14065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52057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20835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23415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8078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04767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31903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