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16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58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159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289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250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863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34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19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26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720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300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780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577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08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22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159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10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