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646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306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899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172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029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192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693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681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032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061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220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49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784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371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741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