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23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53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89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44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5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445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5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63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92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63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3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2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