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92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00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418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69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62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000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91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987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36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65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01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81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71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071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7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165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399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