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632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637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782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39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751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85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26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812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5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107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51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184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341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302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79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