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420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736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488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15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580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793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690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322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37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37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21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620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40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