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663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451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8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235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882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546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445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25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9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085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391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57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952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424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234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78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83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