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49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29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0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72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1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75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4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84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86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1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118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97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5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352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